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65786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3429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ΕΡΓΟ: ”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Κατασκευή υπό διάνοιξη οδών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αρ. μελέτης: 12/13-02-20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Προϋπολογισμός: 500.000 €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χρηματοδότηση: Σ.Α.Τ.Α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ΕΡΓΟ: ”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Κατασκευή υπό διάνοιξη οδών</w:t>
                      </w:r>
                      <w:r>
                        <w:rPr>
                          <w:b/>
                          <w:sz w:val="22"/>
                        </w:rPr>
                        <w:t xml:space="preserve"> 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αρ. μελέτης: 12/13-02-2012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Προϋπολογισμός: 500.000 €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χρηματοδότηση: Σ.Α.Τ.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ΕΛΛΗΝΙΚΗ ΔΗΜΟΚΡΑΤΙΑ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ΝΟΜΟΣ ΘΕΣΣΑΛΟΝΙΚΗ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ΗΜΟΣ ΘΕΣΣΑΛΟΝΙΚΗ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ΙΕΥΘΥΝΣΗ ΟΔΟΠΟΙΙ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ΜΗΜΑ ΜΕΛΕΤΩΝ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1"/>
          <w:szCs w:val="31"/>
          <w:u w:val="single"/>
        </w:rPr>
      </w:pPr>
      <w:r>
        <w:rPr>
          <w:rFonts w:cs="Arial" w:ascii="Arial" w:hAnsi="Arial"/>
          <w:b/>
          <w:bCs/>
          <w:i/>
          <w:iCs/>
          <w:sz w:val="31"/>
          <w:szCs w:val="31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  <w:t>ΠΑΡΑΛΑΒΗ   ΤΕΥΧΩΝ   ΔΗΜΟΠΡΑΤΗΣΗΣ</w:t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51"/>
        <w:gridCol w:w="3485"/>
        <w:gridCol w:w="1801"/>
        <w:gridCol w:w="1801"/>
        <w:gridCol w:w="2214"/>
        <w:gridCol w:w="1980"/>
      </w:tblGrid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31"/>
              </w:rPr>
            </w:pPr>
            <w:r>
              <w:rPr>
                <w:b/>
                <w:bCs/>
                <w:sz w:val="22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51"/>
        <w:gridCol w:w="3485"/>
        <w:gridCol w:w="1801"/>
        <w:gridCol w:w="1801"/>
        <w:gridCol w:w="2214"/>
        <w:gridCol w:w="1980"/>
      </w:tblGrid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51"/>
        <w:gridCol w:w="3485"/>
        <w:gridCol w:w="1801"/>
        <w:gridCol w:w="1801"/>
        <w:gridCol w:w="2214"/>
        <w:gridCol w:w="1980"/>
      </w:tblGrid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32"/>
      <w:szCs w:val="3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9:32:00Z</dcterms:created>
  <dc:creator>-</dc:creator>
  <dc:description/>
  <cp:keywords/>
  <dc:language>en-US</dc:language>
  <cp:lastModifiedBy>-</cp:lastModifiedBy>
  <cp:lastPrinted>2012-07-26T10:11:00Z</cp:lastPrinted>
  <dcterms:modified xsi:type="dcterms:W3CDTF">2012-07-26T07:12:00Z</dcterms:modified>
  <cp:revision>13</cp:revision>
  <dc:subject/>
  <dc:title>          </dc:title>
</cp:coreProperties>
</file>